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0-2003 @ 00: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 ������� / ��� ��� 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��� ����� ����, ��� �� �������� ���� ������� ������ � �� �����, ��� ��� �������� � �������, �� ����������� ���� ���� ������ � ����� ����� ��� ���������. ����� ���������� ������������ �� ������ �������� ������� ������ �����������, ��� � ��������, -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 ������� � � ��������� ������� ������� ������ �������� </w:t>
      </w:r>
      <w:r>
        <w:rPr/>
        <w:t>- ��� ������� ��������� ��� ��������� ��� ������ ������� � �� ��������, ���� ��� �����. ��� ��� ��� ����� �� ������ ������������� ��������, ����� �� ��� ���� ������ ��� ������, ���� ���� �� � �������� ����� ��������� ����������, - ��� ����� ����� ���� �� �������� ������� ������� � ...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 ���������� ������������� ������� ������ ������ �������� ���</w:t>
      </w:r>
      <w:r>
        <w:rPr/>
        <w:t>, ����� � ����� ������ ����� ��������� ������. ��� � ����� ����������� �����, ������� ������ ����������� ���. ����� ����, ��� ����� ����������� � ������������ ��������� ����� �� ������ �� ���, �� � �� ����. ����, ����� ������� - ������� ������� ������ �� ������ ���������� ����� ���� ������, � ��������� ������ ��� ������� ��������� ��� �����, ���� ��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 �� ������� ��� ������</w:t>
      </w:r>
      <w:r>
        <w:rPr/>
        <w:t>. � ������� ������ ���� �����, �� ������ ���� ��������. ������� ��� ����� �� ������ ����, �������� ������, �������� ������ �����, �������� ��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</w:t>
      </w:r>
      <w:r>
        <w:rPr/>
        <w:t>: �� ����� ���� ��� ����� ��� �� ���������� ��� �� ����������� ����������� � ��������� ��� ���� ����. ��� ����������� ���������� � ��������� ������ ��������� ��� ������ ���� - ������� ������� �� �������� ���� �� �������� ����� (� � ���� ���� ��� ����� ���� �����) � ����������� ������ � ���� ��������� (�� ���� �� ������ ���� ���������� � ������������ �����). ��, ������ �������, ��������� � ���������, � ���� ���� � �����, � ������� ������ ������� �������� �, - ��� ������ �� ����� ������ ������ � ���������� ���� ��� ������. ��� ������ - ������ ��������� ����������� ������� ����������� ��������� �� ���������, ��� ��� �����. ������� ��� ����� �� ������ � ����� ����� �����������, �� ������ ����� ������, ��� �������� ������� ��� ������� ������������� ��������, ��� ������� ������� � ������� ���� �� ������ ������ ������ ����, �������� � ������ ���������� � �������� ������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 ������� ��� �������� ��������������� ������� ����� </w:t>
      </w:r>
      <w:r>
        <w:rPr/>
        <w:t>(��� ���������� � ���� �������� ����), �������� ������� ��������� ��������� ��������� � ������������ �����. ������� ��� � ���������� �������� ��� �����. �� ������� � �� ����� ����� �� ������ �������� ���������� ����, ������� ������ ������� ������� ������������ � ����� ���� (���������� ����������� ������ � ���������� ������). ��� ����� ������ �������� �������� ����, ������� � �������� "�������"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</w:t>
      </w:r>
      <w:r>
        <w:rPr/>
        <w:t>, �� ����������� ������ ������ ���� ��� ��������� � ������ ��������� �����, ��� ��� ������� ���� ��������� � ������������ � �������. ������ ����������� ������, �������� ����� �� �����, � ���� ������ ��������� �����������, ��� �������� ��� ��������� � ������������� ��������, ������� ������������ ����� � �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��</w:t>
      </w:r>
      <w:r>
        <w:rPr/>
        <w:t>, �� ������ �������� ����� �������� � ���������� ������� ����� � �������� ������� �������� �����. ������� �����-�������� �������, � �� �� ������� ������ ���������, ����� ������� �������� ���� ��� ������. ������ ��������� ����������� ��� ��������� �������� - ��� ������� ����� ������� �����, �� ������ ����. ���� �� ��� ��� ������ ���� ������ ��������� ����� �� ���� �����, ��, �������, ������� �������, ��� �� ��� ����������� �������� ������, ��������� 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�����-������������� ����� ������� � ������� ������� ������ � ������, ��� ��� �� � ���� ���� �� ����� �� �������� ������������ ������. ���������� ������, ��� ���������� ������� �������� ����� ������������� ������� ����� �� ��� �������, ��� ��������� ������ �������� ������� �� ������ ��������� �� ���������������� � �������� �������� ������. ���������� �������� ������������ ����������� ��������, ��� ���������� ������� �������� ������� � ��� �� ��������,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�� ����� �������� �������� ����������, � ������ ������ ���� ��������� � ������ ������ ��������� ���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 �������� ����������� ���� ��������) �������� �������� �� ���������� ���������������� ������ �������, ������������� ��� ������� ������ - ��� �������. ������ � ��� ���� ��� �������� � � ������ ��������� �� �����. � ����������� ����������� ������ ����� ����� ������� ��������� ���� �������. ���� �� ���������� ���������� ������������ "�����" �� ������ ������� ��� �������. ��� ����� ������ � ����������� �������, ������� �������� ������������ ��� �������� ����� - � ����������� �� �������� �������� ������, ���� ��� �� �������� �����������, ���� ������� �������, �� ��� ����� ���������� �����, ���� ��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�� �� ���������� ���������� ����������� ����� </w:t>
      </w:r>
      <w:r>
        <w:rPr/>
        <w:t>- 35 ��������, �� ���� ������ ����, ��� ��������� ����������� ����. ����� ������ ����������� �������� �� ������� ������������� ������. ��������� ������������� ���� ��������� - ��� � ������� �� �������� � ���� ���������� �������, - ��� � ������, ������ ������ ���� ��� ������ ��� �������� ���������� ����� �� ���������� ���������� ��������� ���������� ����������� ����� ��� ����� ������ 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� �������� </w:t>
      </w:r>
      <w:r>
        <w:rPr/>
        <w:t>250 ���������, ��� �����, � ����� ������ �������� ���-������ ������ ������� ��������, ���������� seminiferous tubules. � ���� ��������� � ���������� �����������������, ������ ������ ���� ��������� ��������� ��������� ��������������. ��� �������� ��������� � ��������� ����� � � �������� ����� ������ � ������ ��������, �������� ������ �������� 6 �� ������, ���������� epididimus, ��� ��������� �������� "�� ��������� ����", �� ���� ���� �����. ��� �������� ������ ������, � ����� ��� ������� �������, ���� �� ����� ���������� ������� �������, ��� �� �������, ���� �� ����� ������������� (�������� 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������� ������</w:t>
      </w:r>
      <w:r>
        <w:rPr/>
        <w:t>, vas deferens, ������� ����� ������� ����� ������� � ������� ����, ������� ������� ����� � �������� �� ������� ��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 </w:t>
      </w:r>
      <w:r>
        <w:rPr/>
        <w:t>- �� ������ �� ������� �����. � ������� ������������ ����� ���� ��������� ������� - �������� ���������, � ������� ��������� ������ ������,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��� �������������� ������</w:t>
      </w:r>
      <w:r>
        <w:rPr/>
        <w:t>, ��������� ��� ���������� ���������, ������������� ������������, ����� �������� ����, ��������� ����� ����� �� ����, ����� ��������� 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 ����������� ������� ��������� � ����� � ������������������ �����</w:t>
      </w:r>
      <w:r>
        <w:rPr/>
        <w:t>, ������. �� �������������� ������� ��� ������� ��� ����� ��������� �����, ����� �� ������� ����������� ���� ������, ������� ��� ������ ����������� ������� ���� ���������� ���������, ���������� ������� ���, � ����� ������� ������������� ���������� � ��������, �������������� �� ��������� � 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������� ������ �������� ������� ������� ����� ������� ���������, ��������� �� ���������� �� ������ ������������ �����������, �� � ������������ ��������������� �������� - ��� ��, ������ �����, ������ �������������� � ������. ������ ��� ��� - ��������� ����� ������� ��������, � ��� ������ � ����������� � 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 ������� ����� ����� ����</w:t>
      </w:r>
      <w:r>
        <w:rPr/>
        <w:t>: ������ ���� ������� ������������� ��� ����������� ��������, ���, ��� ������ "��������" �������. � ���������������� ��, � ����� �� �������� �� ���, ������� ������, ����� ������� ��������� ���������� ������� ����������� �� �������, ������� �� ���������, ������ ��� ������� �� ���� ������� � ��������� ����������� � ����, ��� �������. ���� �� ���������� ����, �� ������� ��������� ��� ����������� ����, ��� �� "�������" ���, � ��� �������� ��� ������� ����������� � ����, ����� ���������� �� ��� ����������� � ����� � �������� ���� ������������ ����������. ��� ����� �� ���������� ����� ������, ����� ��������� � ����������� ������ - �� ��� ����� �� ���, �������� ���� �� - �������, � ������� ����-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 ��� ���������� ��� ����? ����������� ��� 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��� �������� � ��������� ������</w:t>
      </w:r>
      <w:r>
        <w:rPr/>
        <w:t>. ���� ������� ����������� ������ ������ � �������� ����, ������� �� ����� ���������� � ���, ���� � ���� �� �������� ���������� ������ ������. �������� � ���, ��� �� ����������� �� � �������� �������������� ������� ������������ � ���������� �������. �� ����� ����������� ���� ���, ��� ������, ��� ��������������, �� ���� ��� ���� �� ��������, �� �� �� ���������. ���� ����� ���������� ��������, �� ��� �������� ���������. � 90 ��������� ������� ��� ����� �������������� ��������, � �� ������������. �� ���� ��� ������� ������������, ��������� ��� �������, � 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��������� ��������� ����� ����������</w:t>
      </w:r>
      <w:r>
        <w:rPr/>
        <w:t>, ���� �� � ��� ������� ������� ���������� � ���������, ��������� ��, �������� �������� ��. ������ �������� ����� ���� ������ ��� ����, ��� ��� ������� ������� ����� ��������, �, ����� �� �������� �����, ��� �� ���� ������, ��� ����. ������, ���� �� ���������� ��������� � ���� ������, �� ��������� ��� ���������, �� ������������, � ��� ��������� ������, ������� ������ �������� 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� �������������� ���������� ������ �������� ������ ���������� ������ (��������, ������� �����, ��� ��� ���� ��������� ������ � �����, ������ �� ���� ���� ������ ����������. � ������, ����� ��� ������ ���� ����� ��� �� ���������� ����, � ���� ��������� ������). ������ �������� ������ ����������� �� ������. ����� ���� � ����� ����������� ��������,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40-������ ���� �� ��� ������ � ��� ���������� ����������, ��, � ������ ����� � �����, ���������, ��� �� ����� ��������� ������ �� � ���, �� �� ����� �����. � � ����� ������ ��� �������� ��������� �� ���� ��������: �����, ��� �� ����� ����� �������� ����������� �� �� ����� ��������� ���� ���� �������, ��� ��������� ����,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� �������� ����� ���� ��������� ����� ��������� �������������� ����������, ��������� ��������� �� �������. � ��������� ����� �������� ������ ��� ������ ������ ���������, 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 ��, ��� ������� ������ �������, ������ ����� ��������������� �� ���������� �������� ����������. ������ �� ������ ���� ������ ����� ���, ������ �� �� ������ ���� ��� ������������� ��� ���������������� ��� ��������, ������ �� ������ ������� ������, ��� ������� 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������� ����������, ���� ���������� ����� ��������� ���������, - ���������� 33-����� ������ �� �������, ���� ���������. - �� �������� ����� ������ ����� ������� ��� ����� � �� ��� ��������� ������. � � �� ����� ��������� �� ����, ����� �� ����������� ���, � ����� � ���� ������ ��������� ������. � ������ ��������� ��� ���, ������ ��� ����������� ��� ���������, �� ���� ����� ��� ����. � ����� ������ ����� �� ����, ��� �� ����� ������������ � �������, �� ���� ������������ �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� ����� ������ ����������� ���</w:t>
      </w:r>
      <w:r>
        <w:rPr/>
        <w:t>, � ���� � ������ ��������������. ��-�� ����� ����� �������� ���� ������� ����� ������������ ����, � �� ������������, ��� � �������� �� ����, ��� ��� ��� �� ��� �����, ���� � ���� ������ ��� ��� � ��� ��� ����� �������� � ����� ����� ���������. ������� � ���� � ����� ��������� �� ����, � ����� ���������� � �����. �� ���� �� ������ �������� � ���, ��� � ���� �� ������ ����, � ����� � ��������� ��� ������� � ������ � ������� ��� �� ������� - �� ����� ���, ������ ��� ������. �� ����� - ��� ������ ����, ��� ��� ��������� ����, �������, � ���� ������ ������ ����,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, ��������� �� �����, ����� ��� �����, ���������� �� ��� �������� �����. ��� ��� ������ ���������. �� ����� ������� ��� �����, ����� � ������� �� �����. �� ������ ����� ����� ������ ��, ����� ���������, �������� �����, � � ����� ������ � ��� �����������, ��� ����� ������������� ������� � ��������� ����� � �������, �� �� ��������� ������ ���, � � ������������� �������� ����. �� ������ ����� ������, ����� ������ � ��� ����� � ��������� ���� ��� � ����, ����� �������, � ���, ������� ������, ��� � ������, ��������� ������, ����� �������, ��� � ���� �� ������� ��������. � ����� �� ����� ����� ��� - �� ����� ���� �������, � �� ���� ���. ��� ���� ��� ���������, 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 ���������� ���� ��������� ����������� ��������, ��������� � ������ � �����, � ��� ��������� ��� � ����� ���� �������� �������������� ����������, ������ ��� � ��� �������������� ���������� ��������������. �� ��� ��� ��� ��� ���������� ����� ������� � ������ ������� ����� ���������� ���������, �� �������� ��� ��������� � �� ������ ���, � ��� ����� �� ���� �������� ����� ����, ��� ��� �������, ��� �� �� �� ����, �� ����� ������ ����������� ��� ����� �������. � ��� ������� ��� ����������, ��� � 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 ���� ����� ������� ���������� ������ ������� ����, ������� ��������� �����������������, -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 ���� ������ ���������� �������������� � ���</w:t>
      </w:r>
      <w:r>
        <w:rPr/>
        <w:t>, ��� ��� �� ������� ����� ��� ���������, ����������, ������� ������� ���� ������ � �������� ���� ��� ������ ��������, ���� ��� ������ ���������� ��������. �� ����, �������, ������������ � ������ "�����������", ������� ������� �������� �������, � ����� ��������� ������������ �� �������������. �� ���� ����� �� ���������� � "�������" �������� �� ���������� ������������� � ����, ������������� �� ��������������� � ���������. � ����� ���� ������� �� �����, �� ������������� ��������� ������ � �������������� �������� � ���������������� ����������� ������. ���� ������ ���������� ��������� ����� ����� ��������� ���������� � ������� ������� � �������. � ���� ����� ������������, ���� ������� �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�� ����������������� ������</w:t>
      </w:r>
      <w:r>
        <w:rPr/>
        <w:t>, �������� ������ � ������� � ������� ���� ����� ��� ���������, �� ������� ���� ��������� � ���, ��� �� ������� ����������� ������������� �������? ���� �� - ���� �� ���, �� ������� ���� �� ������ ������� �� ���� �����, �� � ���-��� ����������. ��� �� ������ �� �����, 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 ���� �������� ������ �������� ��������������� ������� ��� ������ ������� </w:t>
      </w:r>
      <w:r>
        <w:rPr/>
        <w:t>"������� �� �������", �� ���� ��� ��������� �� ���������� � �������� �����, �� ������� ���. �� ��� �� ��������� �� � ���� �������� - ��� ������ ���� �������� �� ���������, ����������� ����������� �����������, 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 ����� ������� ����������� ������� � �������, ������ ��� � ����� "�������� �������� �������������". � �������� ������� ��� ����� �������, � �� ������ ��������� ��� �� ����� ��������, ���� 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 ���������� �������</w:t>
      </w:r>
      <w:r>
        <w:rPr/>
        <w:t>. ��� ������ �������� ������, ����� �� �� ������ ���������� ������, ��������� ��� ������� ����� �� ������� ������� �����, �� ���� ������� ���� ��� ��������, ������ ��������� ��������, � ������������ � ������� ������ - �� �������������� ������� �����, � �������� ��� ����� ������ �� ��� ���, ���� � ������ �������� �� �������� ����� � �������. ����� ���������� ����. � ����� ������� ����� ������� �� ����� �������, ��������� ��� ������. ������ �� ������ ����������� �� ����� ������� �� ����� ��������, �� ����� ������, �� ��� ��� ���� �� �� 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</w:t>
      </w:r>
      <w:r>
        <w:rPr/>
        <w:t>, � ��� ������� ������ ��� � ��������� �������������. �������� ��� - ������ ���, ��� ������� �������� ��� � ����� �������� � �������, �� ������ ��������� ��� ���� �� ��������� � ������� ��������� �������, ��� ��� �� �� ������ ����������� �� ��� ���, ���� 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 �� ����� �������</w:t>
      </w:r>
      <w:r>
        <w:rPr/>
        <w:t>: �� ��������� ��� ����������������� �� ������ �� ������� ��������, �� � �� ����������� ��������������, ��� ��� �� ���������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, ��� ���� ����� �������� � ������ ������������� �����������, � ��� ������� �������� � ���, ��� ����� ���� ������ � ���� ����������� ������� ������ � ������������ ��������� � ������������� ������ � ������ � ���, ��� ��� ����� ������ 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����</w:t>
      </w:r>
      <w:r>
        <w:rPr/>
        <w:t>, �� �� ������� ����� ����� ���� ����������� � � �� �� ���� �������� ��������. �� � ���� ������ �� ������ ���� ������ � ����, ����� ������� ��������� ���� ���������� � ��������� � ������ �������� ������� �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����� </w:t>
      </w:r>
      <w:r>
        <w:rPr/>
        <w:t>(�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-2003 @ 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 ������� / ��� ��� 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</w:t>
      </w:r>
      <w:r>
        <w:rPr/>
        <w:t>? ����� �� ������ ��������� � ��� ��������. ��� ����� �������, ������� �� �������� ����������� ���? �� ������ ���� ������� � ����, ����� �������������� ��� ���������� � �������� � �������� ��������. �, ���������, �� ������ ������� � �� ���� ������ � ���������� ��������� �������, ������� ����� � ��� ����������, ��������, �������� � ����������� ������� ��� �������� � ��������� ����� � ������ ��� �������������, ������� ��� ������� ����� �� �����������, �� ������� �� �����-�� ��� ������. �� � 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� ��������� ������������� � ���, ��� �������� ������� ������ ������ ��������, � �� ����� ������� � ������� ����, ��� �����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��� ����</w:t>
      </w:r>
      <w:r>
        <w:rPr/>
        <w:t>, ��� ��������� ������� ����� ����� ����������, �������� �������, ������� ��������������� ������������ �������, �� ��� ����� �������� ��������� ���������� ������. �� ������ �����, ��� ��� �������� ����� �������� ����� �������������, ��� ��� �� �������� ������������ ��� �� ����, ��� � ������ �������� ��������� ������. � ��� �������� �� ������ ���������� ������ ������������ ��� ������ �������� 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, ��� �������� ������ ���� ������, �� ����������� ������������� �������, ��� ��� �� ������ �� ������. ������, ��� �� ��� ��� �� � �������� ����������� ��������, �� ���� �� ��� � ����� ���� �������������. �� �� ��� �������� ���� ������ ��������, ��� ��� ������� ������� �������������� ��� ������, ����� ������� � ��� �� �������, ��� ��� ��� �������� ���� ����� �� �������� ��� ����������� ��� �������� �����, ����� ���� ����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 ������ ��������</w:t>
      </w:r>
      <w:r>
        <w:rPr/>
        <w:t>, �� �������� ����� ������ ��� ���� �������, ������ �������� ����� � �������� �� 110 �� 175 ������ � ������ (��� ����� � 72 �����). ��� ������� (������� ��� �����) �������, �� ������� ������� ���, ����� ��������� ������� ������������. � �������, �� �� ����� ���������� ������ - ������������ �������, ���� �������������� ����������� ��������� - � �� ���-��� ������ 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 ���������� ��������</w:t>
      </w:r>
      <w:r>
        <w:rPr/>
        <w:t>, �������� ���������� � ������ ��������, ������������ ����� ������ ������. ��� �������� ���� ������� ��������� �� ���� ������������ ������� ������. �� ���� ����������� �����, ������� � ��������������� �������� ������ ��������� � ������������ ����� � ������������ � ����� �����,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 �� �������� ����� ��������� ����� �������� � ��������� ������� ������</w:t>
      </w:r>
      <w:r>
        <w:rPr/>
        <w:t>, ����� � ���� �� ������ ������, � ����� ���������� ������ ������ ������, ��� ��� �� ������� ������ ���� ���� - ������, ����� ���� �������� �����, � ..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��� ����������� </w:t>
      </w:r>
      <w:r>
        <w:rPr/>
        <w:t>(� ������� �� ���� ��������� ���� ������ �������) � �������� ������ ��������� ������ ����� ������, ������� ����, ��� �������� �������� ������ ����� �������. ����� ���� ��� ��� ����� ���������, ����� ����� ��������, � ��� ��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� � ��������� ���� ������� ��������� ����������</w:t>
      </w:r>
      <w:r>
        <w:rPr/>
        <w:t>, ������� ������ �������� ��������� ��������. ���� �� �� ���� ��� ������ ���������, �� ������ ����� ��������� � ������� ��������� �� 60 �� 90 ��. ���� ��� ��������� ������ ������� ������, �� ���� �������� ������ �������� - 45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 ��� ��� ������ ������</w:t>
      </w:r>
      <w:r>
        <w:rPr/>
        <w:t>, �������� ��� � �������. ����� ������ ����������, � ������ �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 ������������� ����������� ������ � ������</w:t>
      </w:r>
      <w:r>
        <w:rPr/>
        <w:t>, �� ������ ������� ���������, ��� ���������� ����������� ������� � ������ ������ ������� ������� ������, �������� ���� ���� ���� � ������� ���� ����� ����������� ����������. ������ � ������ ������ ��� �� ��� ����� ������������ ����������. ��������, ������� ���������, ��� ���������� ������������ ��������� �� ��������� ������� �������, � �� ������. ���� �� ���� ������� ��� ��� ��������� ��� ��� ��� �������, �� ������, ��� ��������� 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� �������� ���������� </w:t>
      </w:r>
      <w:r>
        <w:rPr/>
        <w:t>- ����� ������� ������� �� ������� ������ ��������� � ������ ��������������, ������ ����� �� 15 ����� �� ���������� �����. � ���� ������ ������������ ����������, ������� ������� ���� ����� ���� �� ���� ���������� ������� - �������� ������������ � ������� ����� - �� ������ �� ������ ���,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�� ������� � ������� ������� ��������</w:t>
      </w:r>
      <w:r>
        <w:rPr/>
        <w:t>, �� ��� �������� ����� �������� � ����������� ��������� ����� ���������� � �������� ���. ������ ��� ������� �������� � ��� ��������������� � ��������������� ������, ��� ��� ������� ����� ����������� ������� �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���� ���</w:t>
      </w:r>
      <w:r>
        <w:rPr/>
        <w:t>, ��� ��-�� ��� ������� �� ��������, � �������� ��� ������������� ������ �� ��� ���������� �������� ����, � ������ ��� ��� �����. ������� ��� ����� ������� �����������, ���� ��� �������� �� �������� ������������� � �� ��������� �����������, � �������� 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 ����� ��� ������� �� �� �������� ������� ������ ������� ��� ������ ��������� ����� ���� � ����������� ���������, ���� �� ������ �������� � ������ �������. � ���� ��� ����������, �� ��� �� ������ ��������� ��� ����� �� ��������� � ����� ������� ������ �������. ��� ����� �������� � ����� ��������� �����, � �� �������� ����, �� ���� ������ ��� ������� ������������� ��� ����� �������, � ������ - ���� �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 ���������� ������������ </w:t>
      </w:r>
      <w:r>
        <w:rPr/>
        <w:t>- ��� ������� ������ �������� ������� �� ����������� �� ������ �������������,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 ������</w:t>
      </w:r>
      <w:r>
        <w:rPr/>
        <w:t>, ����� �� ��� �������� ������� ������� ����������, � �� ������ ���������� �������, �� � ��� ���� ����� �� ���������� �������. ��-������, �� ������ ������ ��������� ��� ����������, � �� ��� - ��� ��� ����. �� ������ ���� ��� ���� � �������� ���� �� ������, ������ ��� �� ��, ��� �� ������ ������� ��� �� ������� ������������, ��� �� ������ �������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 ������� �������� ������ ������� ����� ����� ������� ����� ���������� � ����� ��������, ��� ����� ����, ��� �� ���-���� �������� �������, ��� ������� ��� ����� � ������ ����, ��� ��� ����� ���� ��������� 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 ����������� ������������ � ���������� �������</w:t>
      </w:r>
      <w:r>
        <w:rPr/>
        <w:t>, � ������� ������������ ��������, 19-����� ���������, ������� ������ � ��-�����. "��� �� � �������� ���� ������ ��� ����� ���, ��� ������� �� �������� ������ � ��� �������� ������ - � �������� ������, ��� ��� ��������: ����� �� ������, � ��� ������ ����� ������� ����. �� ���-�� ������� �� ������� ��������� ���� � ����������� � �������. �� ������ ���� ��� � ��� ��������. ����� ��� ������� �� ������� � ����� ��� ������, � ����� ����� ������ � ���� �������� � ����, ������ �� ��� ����� ������ ���� ������. �������� � �����, ��� ���� ���� �� ��� �� ��������, ��� � ������. �� ��������� ��������� � ���������� �������� ������� �� ���. �� � ��� ��� � �� ����� ������ ������ ����, ����� ������� 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</w:t>
      </w:r>
      <w:r>
        <w:rPr/>
        <w:t>, ������� ������ ���� ������, ������������ ������ ��������, ����� ������� ���� ���� � ������� ��� �����. ������� ������� ������ ����� ��������, �� � �������� ���� ���� � ���������� �����������, � ����� ������� � �������� ������� ������� �� ������� ������, ��� ����� ������� � ������� ��������. ��� ��� ����, �� ����������� � �������� ���� �������� ����������, � ������������� ���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 ��������� ���������</w:t>
      </w:r>
      <w:r>
        <w:rPr/>
        <w:t>, ��� ������ ����� ������ �������� �� ����� �� ���� �������. �����������, ����� ����� ���������� ��������� ��� �������� ������� ������� ����� � �������� - ��� ��� �������� �����, �� � ����� ������� ����-��������� �������� ����� ������ ����������� ����������, ���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 ������ �������� ������ ��������� ������ ������ �����</w:t>
      </w:r>
      <w:r>
        <w:rPr/>
        <w:t xml:space="preserve">, ���� ����������, ���� �������� ����������� �����, ���� ����������� �����. ���, �������, ����������� ����������. ��������, ��� ���� ����� ����, �������� "���� �� ��������� ������� "������� �����", ������� ������������� ��� �������� "��������� �������������� ������� �������� �������� ������". ��� �������� ������ 20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�� ����� ��������� ���������� ���������� �������������� �����</w:t>
      </w:r>
      <w:r>
        <w:rPr/>
        <w:t>, �������� �� ����� ����� �������. ������� �������� � ���� ����� ���� ���� � ������ ��� ������ ������ ������� ������ ������ �� ������. ������� �� ������ �������, ��� ���� ����������, ������� �������. ��� ��� �������� ������� �� ����������� ������, �� �� ���������� ���������� �����, ������������, ���������� ����� �������� ������ �����. � ��������, ��� ������ ���� ���������� �� �������� � ���������� �� �������, �� ����������� ��� 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� ������� ��������� ���� ����</w:t>
      </w:r>
      <w:r>
        <w:rPr/>
        <w:t>, �, ���� ��� ������� ����� ������ ���� ��� ������ ����� ��� ����������, ������� ��� ���, ����� ���������� ��� ������. ����������� �� ��� ������ - �� ����� 50 �������� �� �����, � 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�� �����������, ���������������, ������� �������������� ������ (�� ������ ��, ���������� ���������� ������?), ����� �� ����������� � ���, ��� ������� ����� ���������� ��� � ������� ���������. ��� ���������� ���������� �� ������ �� ���� � �� ��������� �� ���� (����������� ����, ��� ������� ���: "�������, � ��� �����������, ��������������� � ������� �������������� ����"... :-)). �� ����� ����� ������ � ���� �� ���� ������� - ��� ��� �� ����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�� ��������� ������������</w:t>
      </w:r>
      <w:r>
        <w:rPr/>
        <w:t>, �������, ��� �� �������, "�� ������ ����������������� ������ ������ � ��������� ����� �� 11,25 ��. ���� - 3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�� ������������� �� ��� ��������� � ���� �� ��������������� </w:t>
      </w:r>
      <w:r>
        <w:rPr/>
        <w:t>- ������� ������ ������ ����� ������� 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 ������� �������� ��������, ��� ���� � �������, ��� � ������ ������, ������� ��� �����, ����� ������ ������� ��� � ��������. ��� ����� ���� ����� ������������ � ��� �����, � �� ����� ������, ��� ���� �� � ��� �������, � � ��� ������������,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 ������ ��������� ��� ����� ������������ ������ ��� ��������, ����� ��� ��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